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</w:t>
      </w:r>
      <w:r>
        <w:rPr>
          <w:b/>
          <w:sz w:val="28"/>
          <w:szCs w:val="28"/>
          <w:lang w:val="el-GR"/>
        </w:rPr>
        <w:t>circle.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1. The library is __________ the art room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40640</wp:posOffset>
                  </wp:positionV>
                  <wp:extent cx="1781175" cy="1510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385" t="-17" r="1538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l-GR"/>
              </w:rPr>
              <w:t>across from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70180</wp:posOffset>
                      </wp:positionV>
                      <wp:extent cx="676275" cy="3714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371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25pt;margin-top:13.4pt;width:53.2pt;height:29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  <w:lang w:val="el-GR"/>
              </w:rPr>
              <w:t>next to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5386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The boy is __________ the trees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88265</wp:posOffset>
                  </wp:positionV>
                  <wp:extent cx="1792605" cy="13887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across from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between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e classroom is __________ the office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49530</wp:posOffset>
                  </wp:positionV>
                  <wp:extent cx="1861185" cy="1400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503" t="5232" r="17439" b="13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between    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</w:rPr>
              <w:t>across from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The boy is __________ the tree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49530</wp:posOffset>
                  </wp:positionV>
                  <wp:extent cx="1859280" cy="14401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next to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</w:rPr>
              <w:t>between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Where’s he going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-13970</wp:posOffset>
                  </wp:positionV>
                  <wp:extent cx="2497455" cy="10769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465" t="-24" r="9465" b="11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He’s going to the store</w:t>
              <w:softHyphen/>
              <w:softHyphen/>
              <w:softHyphen/>
              <w:softHyphen/>
              <w:t>_______</w:t>
            </w:r>
            <w:r>
              <w:rPr>
                <w:sz w:val="28"/>
                <w:szCs w:val="28"/>
              </w:rPr>
              <w:t>_____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ere’s she going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54610</wp:posOffset>
                  </wp:positionV>
                  <wp:extent cx="2407285" cy="104521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353" t="-27" r="107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Where’s he going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76835</wp:posOffset>
                  </wp:positionV>
                  <wp:extent cx="2497455" cy="102425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ere’s she going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35560</wp:posOffset>
                  </wp:positionV>
                  <wp:extent cx="2676525" cy="106553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  <w:lang w:val="el-GR"/>
        </w:rPr>
        <w:t>C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405</wp:posOffset>
                </wp:positionH>
                <wp:positionV relativeFrom="paragraph">
                  <wp:posOffset>124460</wp:posOffset>
                </wp:positionV>
                <wp:extent cx="5292090" cy="288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 c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n foo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 tra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 bu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 tax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 bik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7pt;height:22.7pt;mso-wrap-distance-left:9.05pt;mso-wrap-distance-right:9.05pt;mso-wrap-distance-top:0pt;mso-wrap-distance-bottom:0pt;margin-top:9.8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y car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on foot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by train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by bus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by taxi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by b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  <w:gridCol w:w="3662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3980</wp:posOffset>
                  </wp:positionV>
                  <wp:extent cx="1885950" cy="87566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’s she going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</w:t>
            </w:r>
            <w:r>
              <w:rPr>
                <w:i/>
                <w:sz w:val="28"/>
                <w:szCs w:val="28"/>
                <w:u w:val="single"/>
              </w:rPr>
              <w:t>She’s going by car</w:t>
            </w:r>
            <w:r>
              <w:rPr>
                <w:sz w:val="28"/>
                <w:szCs w:val="28"/>
              </w:rPr>
              <w:t>_</w:t>
              <w:softHyphen/>
              <w:softHyphen/>
              <w:t>____.</w:t>
            </w:r>
          </w:p>
        </w:tc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55880</wp:posOffset>
                  </wp:positionV>
                  <wp:extent cx="1942465" cy="90170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’s she going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.</w:t>
            </w:r>
          </w:p>
        </w:tc>
        <w:tc>
          <w:tcPr>
            <w:tcW w:w="366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55880</wp:posOffset>
                  </wp:positionV>
                  <wp:extent cx="1962150" cy="91122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’s he going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snapToGrid w:val="false"/>
              <w:rPr>
                <w:rFonts w:eastAsia="Calibri"/>
                <w:color w:val="0000FF"/>
                <w:kern w:val="0"/>
                <w:sz w:val="28"/>
                <w:szCs w:val="28"/>
                <w:lang w:val="en-GB" w:eastAsia="en-GB"/>
              </w:rPr>
            </w:pPr>
            <w:r>
              <w:rPr>
                <w:rFonts w:eastAsia="Calibri"/>
                <w:color w:val="0000FF"/>
                <w:kern w:val="0"/>
                <w:sz w:val="28"/>
                <w:szCs w:val="28"/>
                <w:lang w:val="en-GB" w:eastAsia="en-GB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57150</wp:posOffset>
                  </wp:positionV>
                  <wp:extent cx="1905000" cy="88455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’s he going ther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.</w:t>
            </w:r>
          </w:p>
        </w:tc>
        <w:tc>
          <w:tcPr>
            <w:tcW w:w="3510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6200</wp:posOffset>
                  </wp:positionV>
                  <wp:extent cx="1943100" cy="90233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’s he going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.</w:t>
            </w:r>
          </w:p>
        </w:tc>
        <w:tc>
          <w:tcPr>
            <w:tcW w:w="3662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76200</wp:posOffset>
                  </wp:positionV>
                  <wp:extent cx="1943100" cy="90233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How’s she going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6510</wp:posOffset>
                      </wp:positionV>
                      <wp:extent cx="1514475" cy="1075690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40.25pt;margin-top:1.3pt;width:119.2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ere are you go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ere’s she going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ere’s he going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Are they going to the park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How’s he going to the clinic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6. Is she going to the music room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He’s going to the repair shop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Yes, they ar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I’m going to school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Yes, she i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He’s going by taxi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She’s going to the store.</w:t>
            </w:r>
          </w:p>
        </w:tc>
      </w:tr>
    </w:tbl>
    <w:p>
      <w:pPr>
        <w:pStyle w:val="NoSpacing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82550</wp:posOffset>
                    </wp:positionH>
                    <wp:positionV relativeFrom="paragraph">
                      <wp:posOffset>-330835</wp:posOffset>
                    </wp:positionV>
                    <wp:extent cx="1060450" cy="887095"/>
                    <wp:effectExtent l="0" t="635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.5pt;margin-top:-26.05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10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3:00Z</dcterms:modified>
  <cp:revision>3</cp:revision>
  <dc:subject>P1</dc:subject>
  <dc:title>EngSmart • P1 Listening &amp; Speaking Name: __________________________</dc:title>
</cp:coreProperties>
</file>